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76277517"/>
                  <w:bookmarkStart w:id="1" w:name="__Fieldmark__0_427627751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76277517"/>
                  <w:bookmarkStart w:id="3" w:name="__Fieldmark__1_427627751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76277517"/>
                  <w:bookmarkStart w:id="5" w:name="__Fieldmark__2_427627751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76277517"/>
                  <w:bookmarkStart w:id="7" w:name="__Fieldmark__3_427627751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76277517"/>
                  <w:bookmarkStart w:id="9" w:name="__Fieldmark__4_427627751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76277517"/>
                  <w:bookmarkStart w:id="11" w:name="__Fieldmark__5_427627751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76277517"/>
                  <w:bookmarkStart w:id="13" w:name="__Fieldmark__6_427627751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76277517"/>
                  <w:bookmarkStart w:id="15" w:name="__Fieldmark__7_427627751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76277517"/>
                  <w:bookmarkStart w:id="17" w:name="__Fieldmark__8_427627751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76277517"/>
                  <w:bookmarkStart w:id="19" w:name="__Fieldmark__9_427627751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76277517"/>
                  <w:bookmarkStart w:id="21" w:name="__Fieldmark__10_427627751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76277517"/>
                  <w:bookmarkStart w:id="23" w:name="__Fieldmark__11_427627751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76277517"/>
                  <w:bookmarkStart w:id="25" w:name="__Fieldmark__12_427627751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76277517"/>
                  <w:bookmarkStart w:id="27" w:name="__Fieldmark__13_427627751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76277517"/>
                  <w:bookmarkStart w:id="29" w:name="__Fieldmark__14_427627751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76277517"/>
                  <w:bookmarkStart w:id="31" w:name="__Fieldmark__15_427627751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76277517"/>
                  <w:bookmarkStart w:id="33" w:name="__Fieldmark__16_427627751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76277517"/>
                  <w:bookmarkStart w:id="35" w:name="__Fieldmark__17_427627751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76277517"/>
                  <w:bookmarkStart w:id="37" w:name="__Fieldmark__18_427627751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76277517"/>
                  <w:bookmarkStart w:id="39" w:name="__Fieldmark__19_4276277517"/>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76277517"/>
                  <w:bookmarkStart w:id="41" w:name="__Fieldmark__20_427627751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4276277517"/>
                  <w:bookmarkStart w:id="43" w:name="__Fieldmark__21_4276277517"/>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76277517"/>
                  <w:bookmarkStart w:id="45" w:name="__Fieldmark__22_427627751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11109510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602635526"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866293615"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79404015"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72105850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118838633"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628942609"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